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THERN REGIONAL HIGH SCHOOL/MIDDLE SCHOOL SAFETY CONTR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,   (please print your first &amp; last name)   ___________________________________, have read and agree to follow the above safety regulations and any additional safety directions given orally or in writing by the instructor. I understand that NO student will be permitted to do laboratory work unless all of the Safety Regulations are met. I have also received a copy of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AFETY IN THE LABORATORY FOR SCIENCE STUDEN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ement on Contact L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wear contact lenses?</w:t>
        <w:tab/>
        <w:tab/>
        <w:tab/>
        <w:t>*Yes _______   No 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If yes, safety goggles should be worn in all labs involving use of chemicals. It is strongly recommended that glasses be substituted for contact lenses during laboratory activiti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eacher:</w:t>
        <w:tab/>
        <w:t xml:space="preserve"> 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Period: </w:t>
        <w:tab/>
        <w:t>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Course: </w:t>
        <w:tab/>
        <w:t>________________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of Student (please print):</w:t>
        <w:tab/>
        <w:tab/>
        <w:t>_______________________________________</w:t>
      </w:r>
    </w:p>
    <w:p>
      <w:pPr>
        <w:pStyle w:val="Normal"/>
        <w:rPr/>
      </w:pPr>
      <w:r>
        <w:rPr>
          <w:sz w:val="24"/>
          <w:szCs w:val="24"/>
        </w:rPr>
        <w:t>Signature of Student:</w:t>
        <w:tab/>
        <w:tab/>
        <w:tab/>
        <w:tab/>
        <w:t>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e: </w:t>
        <w:tab/>
        <w:tab/>
        <w:tab/>
        <w:tab/>
        <w:tab/>
        <w:tab/>
        <w:t>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of Parent/Guardian (please print):</w:t>
        <w:tab/>
        <w:t>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Parent/Guardian</w:t>
        <w:tab/>
        <w:t>:</w:t>
        <w:tab/>
        <w:tab/>
        <w:t>________________________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Date: </w:t>
        <w:tab/>
        <w:tab/>
        <w:tab/>
        <w:tab/>
        <w:tab/>
        <w:tab/>
        <w:t>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23:00Z</dcterms:created>
  <dc:creator>mkrupp</dc:creator>
  <dc:description/>
  <dc:language>en-US</dc:language>
  <cp:lastModifiedBy>Sally</cp:lastModifiedBy>
  <dcterms:modified xsi:type="dcterms:W3CDTF">2008-09-10T13:23:00Z</dcterms:modified>
  <cp:revision>2</cp:revision>
  <dc:subject/>
  <dc:title/>
</cp:coreProperties>
</file>